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8. május 30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</w:rPr>
        <w:t>Hévízi Futó és Fitnesz Egyesület kérelemének elbírálás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 xml:space="preserve">Kondákorné Farkas Erika ügyintéz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 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2016. év elején alakult Hévízi Futó és Fitnesz Egyesület (Hévíz, Szabó Lőrinc u. 53/A. 2. a.) képviseletében Bognár Balázs és Gelencsér János az egyesület tisztségviselői kérelmet nyújtottak be Hévíz Város Önkormányzatához - a már két éve megrendezett nagysikerű futófesztivál folytatásaként - a III. Hévízi Futófesztivál közös megszervezése céljábó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z egyesület célja, hogy a helyi lakosság mellett a vendégeket is mozgásra, futásra biztassa, valamint az, hogy a város a pihenés, wellness és gyógykezelések mellett sportos településként ismertté váljon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múlt évben megrendezett futófesztiválon nagyjából ezer mozogni vágyó gyermek és felnőtt vett rész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III. Futófesztivál 2018. június 3. napján kerül megrendezésre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Délelőtt a gyerekeknek hat korcsoportban szerveznek versenyt a sétáló utcában. A legjobbakat, és a legtöbb résztvevőt felsorakoztató óvodai csoportokat és iskolai osztályokat is díjazzák. A versenyt követően az Alma együttes gyermekdalokból álló koncertet ad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élután a felnőttek 7, 14, 21 km-es távon versenyezhetnek, valamint háromfős váltóban is kipróbálhatják magukat. A teljesítendő távok útvonalának kiválasztásánál, figyeltek arra, hogy Hévíz értékeit minél jobban bemutassák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sztivált az eredményhirdetéssel zárjá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futófesztivál megszervezése, jó lehetőség arra, hogy városunkba csábítsuk és a település épített és természeti környezetének értékeivel megismertessük a mozogni vágyó polgárokat és turistákat a környékről és az országból egyarán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zvény 7.500.000 Ft-os költségvetésű.  A költségvetés egy részét a főszponzor finanszírozza, azonban továbbii támogatás szükséges a verseny és a program megszervezéséhez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Ezért a Futó és Fitnesz Egyesület kérelemmel fordult az önkormányzat felé, hogy a fesztivál lebonyolításához 2.850.000 Ft támogatással járuljon hozzá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támogatási kérelem, a következőket foglalja magában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1. Alma együttes koncert költsége és a színpad biztosítása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. Koncert ideje alatt és a hétvége idejére biztonsági őrzés biztosítás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A verseny ideje alatt mentőautó, mentőorvosok, motoros orvos biztosítás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A verseny idejére útlezárások rendőrségi költsége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 Kordon bérlés 400 m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. Időmérő chip bérlés és a rendszer üzemeltetése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7. Mobil WC bérlése a verseny és a koncert idejér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ervezési feladatokat a város művelődési intézménye, a GAMESZ és az egyesület szorosan együttműködve közösen látja e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Javasolom, hogy Hévíz Város Önkormányzata részt vállaljon a rendezvény megszervezésében egy háromoldalú megállapodás keretében, oly módon, hogy az Önkormányzat a Gróf I. Festetics Művelődési Központnak intézményfinanszírozás keretében átad 2.850.000 Ft-ot, a 2/2018.(I.25) rendelet 1/9. melléklet Széchenyi utcával kapcsolatos munkák tartaléka terhére. Az intézmény a felhasznált összegről kimutatást készít az éves elszámolása keretében számol el vele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eastAsia="Times New Roman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lencsér János önkormányzati képviselő bejelentette érintettségét az ügyben. Ezt kérem az előterjesztés tárgyalásakor figyelembe venni és a törvény által előírt eljárást betartani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eastAsia="Times New Roman" w:cs="Arial"/>
          <w:b/>
          <w:b/>
          <w:color w:val="FF0000"/>
          <w:sz w:val="22"/>
          <w:szCs w:val="22"/>
        </w:rPr>
      </w:pPr>
      <w:r>
        <w:rPr>
          <w:rFonts w:eastAsia="Times New Roman" w:cs="Arial" w:ascii="Arial" w:hAnsi="Arial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z előterjesztést megvitatni és a határozati javaslatot elfogadni szíveskedjék. A határozathozatal egyszerű szótöbbséget igényel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jóváhagyja Hévíz Város Önkormányzat részvételét a III. Hévízi Futófesztivál megszervezésében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szervezési feladatokat a Hévízi Futó és Fitnesz Egyesület (8380 Hévíz, Szabó Lőrinc u. 53/A. 2. a.) és a Gróf I. Festetics Művelődési Központ közösen látja el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>A Képviselő-testület a közös szervezés keretében vállalja 2.850 e Ft irányító szervi működési támogatás átadását a Festetics Művelődési Központ részére, Hévíz Város Önkormányzat 2018. évi költségvetéséről szóló 2/2018.(I. 25.) rendelet 1/9 melléklet Széchenyi utcával kapcsolatos munkák tartaléka terhér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</w:rPr>
        <w:t>A Képviselő-testület felkéri a jegyzőt, hogy a Hévíz Város Önkormányzat 2018. évi költségvetéséről szóló 2/2018.(I. 25.) önkormányzati rendelet módosítására irányuló rendelet-tervezet kidolgozásáról gondoskodjon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8. június 30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háromoldalú megállapodás aláírására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8. május 31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ondákorné Farkas Er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4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1497-23/2018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1497-23/2018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Arial" w:hAnsi="Arial" w:cs="Arial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8:30:00Z</dcterms:created>
  <dc:creator>T-Cont Kft</dc:creator>
  <dc:description/>
  <cp:keywords/>
  <dc:language>en-US</dc:language>
  <cp:lastModifiedBy>Bertalan Linda</cp:lastModifiedBy>
  <cp:lastPrinted>2015-11-10T14:51:00Z</cp:lastPrinted>
  <dcterms:modified xsi:type="dcterms:W3CDTF">2018-05-23T12:18:00Z</dcterms:modified>
  <cp:revision>11</cp:revision>
  <dc:subject/>
  <dc:title/>
</cp:coreProperties>
</file>